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3"/>
        <w:ind w:hanging="0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"/>
        <w:ind w:hanging="0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«О бюджете Фонда обязательного</w:t>
      </w:r>
    </w:p>
    <w:p>
      <w:pPr>
        <w:pStyle w:val="3"/>
        <w:ind w:hanging="0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медицинского страхования</w:t>
      </w:r>
    </w:p>
    <w:p>
      <w:pPr>
        <w:pStyle w:val="3"/>
        <w:ind w:hanging="0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Республики Татарстан на 2011 год</w:t>
      </w:r>
    </w:p>
    <w:p>
      <w:pPr>
        <w:pStyle w:val="3"/>
        <w:ind w:hanging="0"/>
        <w:jc w:val="right"/>
        <w:rPr>
          <w:szCs w:val="28"/>
        </w:rPr>
      </w:pPr>
      <w:r>
        <w:rPr>
          <w:szCs w:val="28"/>
        </w:rPr>
        <w:t>и на плановый период 2012 и 2013 годов»</w:t>
      </w:r>
    </w:p>
    <w:p>
      <w:pPr>
        <w:pStyle w:val="TextBodyIndent"/>
        <w:ind w:hanging="0"/>
        <w:jc w:val="right"/>
        <w:rPr>
          <w:szCs w:val="28"/>
        </w:rPr>
      </w:pPr>
      <w:r>
        <w:rPr>
          <w:szCs w:val="28"/>
        </w:rPr>
      </w:r>
    </w:p>
    <w:tbl>
      <w:tblPr>
        <w:tblW w:w="9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2977"/>
        <w:gridCol w:w="17"/>
        <w:gridCol w:w="9"/>
      </w:tblGrid>
      <w:tr>
        <w:trPr>
          <w:trHeight w:val="420" w:hRule="atLeast"/>
          <w:cantSplit w:val="true"/>
        </w:trPr>
        <w:tc>
          <w:tcPr>
            <w:tcW w:w="953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Межбюджетные трансферты, передаваемые бюджету Фонда обязательного медицинского страхования Республики Татарстан из бюджетов муниципальных районов и городских округов для реализации преимущественно одноканального финансирования учреждений здравоохранения через систему обязательного медицинского страхования, на 2011 год</w:t>
            </w:r>
          </w:p>
        </w:tc>
      </w:tr>
      <w:tr>
        <w:trPr>
          <w:trHeight w:val="390" w:hRule="atLeast"/>
          <w:cantSplit w:val="true"/>
        </w:trPr>
        <w:tc>
          <w:tcPr>
            <w:tcW w:w="95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тыс. рублей)</w:t>
            </w:r>
          </w:p>
        </w:tc>
      </w:tr>
      <w:tr>
        <w:trPr>
          <w:trHeight w:val="570" w:hRule="atLeast"/>
          <w:cantSplit w:val="true"/>
        </w:trPr>
        <w:tc>
          <w:tcPr>
            <w:tcW w:w="6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муниципального район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Cs w:val="28"/>
              </w:rPr>
              <w:t xml:space="preserve">(городского округа)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317" w:hanging="317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Агрыз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 826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знака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 035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ксуба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 138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ктаныш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 087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лексе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 987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льке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 139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ьметь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 280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пасто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 441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р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 068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тн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 652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Бавл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 850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Балтас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 545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гульм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 279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Бу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 463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Верхнеусло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 628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огор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 704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ожжано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 097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Елабуж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 547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За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 435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ленодоль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 177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Кайбиц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 973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Камско-Усть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 004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Кукмор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 053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Лаиш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 427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ниногор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 260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Мамадыш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 566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нделе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 306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Мензел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 621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слюмо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 966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ижнекам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1 354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Новошешм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 029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Нурлат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 066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стреч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 072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Рыбно-Слобод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 963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Саб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 387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Сармано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 875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Спас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 582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Тетюш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 244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Тука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 760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Тюляч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 645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ремша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 471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Чистополь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 865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Ютаз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 368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. Каз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4 188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. Набережные Чел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8 609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557 048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07:00Z</dcterms:created>
  <dc:creator>USER</dc:creator>
  <dc:description/>
  <cp:keywords/>
  <dc:language>en-US</dc:language>
  <cp:lastModifiedBy>USER</cp:lastModifiedBy>
  <dcterms:modified xsi:type="dcterms:W3CDTF">2010-11-30T07:20:00Z</dcterms:modified>
  <cp:revision>2</cp:revision>
  <dc:subject/>
  <dc:title>Приложение 9</dc:title>
</cp:coreProperties>
</file>